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4"/>
        </w:rPr>
        <w:t>JAKIE PRAWO ZNAĆ MUSIMY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Ustawa z dnia 28 września 1991 r. (101/1991 poz. 444) o lasach.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ab/>
        <w:t>Rozdział 5 "Zasady udostępniania lasów": Art. 26-31 (włącznie)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Ustawa z dnia 16 października 1991 r. (114/1991 poz. 492) o ochronie przyrody.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ab/>
        <w:t>Rozdział 3 "Formy ochrony przyrody": Art. 13-34a (włącznie)</w:t>
      </w:r>
    </w:p>
    <w:p>
      <w:pPr>
        <w:pStyle w:val="Tekstpodstawowy2"/>
        <w:rPr/>
      </w:pPr>
      <w:r>
        <w:rPr/>
        <w:t>Rozporządzenie MTiGM z dnia 14 marca 2001 r. (30/2001 poz. 351) w sprawie przepisów porządkowych obowiązujących na obszarze kolejowym, w pociągach i innych kolejowych pojazdach szynowych.</w:t>
      </w:r>
    </w:p>
    <w:p>
      <w:pPr>
        <w:pStyle w:val="Tekstpodstawowywcity2"/>
        <w:rPr/>
      </w:pPr>
      <w:r>
        <w:rPr/>
        <w:t>§ 1 ust. 16 mówi, że fotografowanie, filmowanie, wykonywanie szkiców i rysunków jest zabronione jeżeli taki zakaz jest wprowadzony przez zarząd kolei lub przewoźnika kolejowego (a w chwili obecnej nigdzie na terenie polski nie jest).</w:t>
      </w:r>
    </w:p>
    <w:p>
      <w:pPr>
        <w:pStyle w:val="Tekstpodstawowy2"/>
        <w:rPr/>
      </w:pPr>
      <w:r>
        <w:rPr/>
        <w:t>Ustawa z dnia 12 października 1990 r. (78/1990 poz. 461) o ochronie granicy państwowej.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ab/>
        <w:t>Rozdział 2 "Pogranicze": Art. 8-13 (włącznie)</w:t>
      </w:r>
    </w:p>
    <w:p>
      <w:pPr>
        <w:pStyle w:val="Tekstpodstawowy2"/>
        <w:rPr/>
      </w:pPr>
      <w:r>
        <w:rPr/>
        <w:t>Rozporządzenie MSW z dnia 7 października 1991 r. (93/1991 poz.416) w sprawie określenia zasad korzystania z wód granicznych oraz uprawniania turystyki w strefie nadgranicznej.</w:t>
      </w:r>
    </w:p>
    <w:p>
      <w:pPr>
        <w:pStyle w:val="TextBody"/>
        <w:tabs>
          <w:tab w:val="clear" w:pos="709"/>
        </w:tabs>
        <w:ind w:left="709" w:hanging="0"/>
        <w:rPr/>
      </w:pPr>
      <w:r>
        <w:rPr/>
        <w:t>Jego § 1 mówi, że imprezy m.in. turystyczne organizowane na wodach nadgranicznych muszą odbywać się w dzień i po uprzednim powiadomieniu właściwego komendanta strażnicy Straży Granicznej.</w:t>
      </w:r>
    </w:p>
    <w:p>
      <w:pPr>
        <w:pStyle w:val="Tekstpodstawowywcity2"/>
        <w:rPr/>
      </w:pPr>
      <w:r>
        <w:rPr/>
        <w:t>Natomiast § 3 mówi, że organizowanie obozów lub biwaków w strefie nadgranicznej poza miejscami do tego przeznaczonymi może się odbywać po uprzednim powiadomieniu właściwego komendanta strażnicy Straży Granicznej.</w:t>
      </w:r>
    </w:p>
    <w:p>
      <w:pPr>
        <w:pStyle w:val="Tekstpodstawowy2"/>
        <w:rPr/>
      </w:pPr>
      <w:r>
        <w:rPr/>
        <w:t>Rozporządzenie Rady Ministrów z 6 maja 1997 r. (57/1997 poz. 358) w sprawie określenia warunków bezpieczeństwa osób przebywających w górach, pływających, kąpiących się i uprawiających sporty wodne.</w:t>
      </w:r>
    </w:p>
    <w:p>
      <w:pPr>
        <w:pStyle w:val="Tekstpodstawowywcity2"/>
        <w:rPr/>
      </w:pPr>
      <w:r>
        <w:rPr/>
        <w:t>Jego § 6 ust. 3 odsyła po szczegóły dot. organizacji imprez turystycznych i sportowych w górach (nie różnicując kto, jak, dla kogo organizuje) do załącznika nr 3, a tenże załącznik w § 3 ust. 1 wymaga przewodnika górskiego powyżej 1000 m n.p.m. oraz w parkach narodowych i rezerwatach. I to zarówno dla wycieczek jak i treningów, bez rozróżnienia na np. komercyjne i niekomercyjne. Wystarczy niejasne kryterium „zorganizowania”.</w:t>
      </w:r>
    </w:p>
    <w:p>
      <w:pPr>
        <w:pStyle w:val="Tekstpodstawowywcity2"/>
        <w:rPr/>
      </w:pPr>
      <w:r>
        <w:rPr/>
        <w:t>Rozporządzenie wymaga także współpracy z GOPR (TOPR, WOPR itd.), regulaminu imprezy i podkreśla, że w zakresie imprez dla młodzieży szkolnej obowiązują także przepisy MEN.</w:t>
      </w:r>
    </w:p>
    <w:p>
      <w:pPr>
        <w:pStyle w:val="Normal"/>
        <w:ind w:left="709" w:hanging="0"/>
        <w:rPr/>
      </w:pPr>
      <w:r>
        <w:rPr>
          <w:sz w:val="20"/>
        </w:rPr>
        <w:t>Rozporządzenie to jest aktem wykonawczym Rady Ministrów do Ustawy z dnia 18 stycznia 1996 r. (25/1996 poz. 113) o kulturze fizycznej.</w:t>
      </w:r>
    </w:p>
    <w:p>
      <w:pPr>
        <w:pStyle w:val="Tekstpodstawowy2"/>
        <w:rPr/>
      </w:pPr>
      <w:r>
        <w:rPr/>
        <w:t>Ustawa z dnia 29 sierpnia 1997 r. (133/1997 poz. 884) o usługach turystycznych.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ab/>
        <w:t>Rozdział 4 "Przewodnicy turystyczni i piloci wycieczek": Art. 20-34 (włącznie)</w:t>
      </w:r>
    </w:p>
    <w:p>
      <w:pPr>
        <w:pStyle w:val="Tekstpodstawowy2"/>
        <w:rPr/>
      </w:pPr>
      <w:r>
        <w:rPr/>
        <w:t>Rozporządzenie MENiS z 8 listopada 2001 r. (135/2001 poz. 1516) w sprawie warunków i sposobu organizowania przez publiczne przedszkola, szkoły i placówki krajoznawstwa i turystyki.</w:t>
      </w:r>
    </w:p>
    <w:p>
      <w:pPr>
        <w:pStyle w:val="Tekstpodstawowywcity2"/>
        <w:rPr/>
      </w:pPr>
      <w:r>
        <w:rPr/>
        <w:t>Jego § 9 ust. 1, jako ogólną regułę zapewniania bezpieczeństwa uczniom podaje akty wykonawcze do ustaw o kulturze fizycznej oraz systemie oświaty – zatem w szczególności przywołane wyżej rozporządzenie o bezpieczeństwie itd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Zaś w § 11 ust. 2 konkretyzuje, że na kierownika wycieczki (poza kompetentnym nauczycielem lub absolwentem kursu), dyrektor może wyznaczyć: przewodnika, przodownika lub instruktora turystyki kwalifikowanej, pilota wycieczek lub instruktora harcerskiego. Analogicznie jeśli chodzi o kierownika obozu wędrownego.</w:t>
      </w:r>
    </w:p>
    <w:p>
      <w:pPr>
        <w:pStyle w:val="Tekstpodstawowy2"/>
        <w:rPr/>
      </w:pPr>
      <w:r>
        <w:rPr/>
        <w:t>Rozporządzenie MEN z 12 września 2001 r. (101/2001 poz. 1095) w sprawie szczegółowych zasad i warunków prowadzenia działalności w dziedzinie rekreacji ruchowej.</w:t>
      </w:r>
    </w:p>
    <w:p>
      <w:pPr>
        <w:pStyle w:val="Tekstpodstawowywcity2"/>
        <w:rPr/>
      </w:pPr>
      <w:r>
        <w:rPr/>
        <w:t>Mówi o prowadzonej przez kogokolwiek, gdziekolwiek i dla kogokolwiek działalności w dziedzinie rekreacji ruchowej, a jako jej odmiany zalicza „inne formy aktywnego wypoczynku rekreacyjno-sportowego”: „biwaki, obozy, rajdy, zloty, spływy”. I do powyższego wymaga uprawnień z Ustawy z dnia 18 stycznia 1996 r. (25/1996 poz. 113) o kulturze fizycznej, mianowicie nauczyciela WF lub instruktora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Pamiętaj!!!</w:t>
      </w:r>
    </w:p>
    <w:p>
      <w:pPr>
        <w:pStyle w:val="Tekstpodstawowywcity2"/>
        <w:ind w:left="0" w:hanging="0"/>
        <w:rPr/>
      </w:pPr>
      <w:r>
        <w:rPr/>
        <w:t>Gdy jakikolwiek przedstawiciel prawa lub osoba podająca się za takiego próbuje wyegzekwować na Tobie jakąś swoją decyzje, która nie wydaje Ci się słuszna – pytaj o podstawę prawną i nie daj się zastraszyć!!! Gdy nadal masz wątpliwości – koniecznie proś o wezwanie policji! Pamiętaj, że ZAWSZE masz prawo NIE PRZYJĄĆ mandatu karnego!</w:t>
      </w:r>
    </w:p>
    <w:p>
      <w:pPr>
        <w:pStyle w:val="Tekstpodstawowywcity2"/>
        <w:ind w:left="0" w:hanging="0"/>
        <w:rPr/>
      </w:pPr>
      <w:r>
        <w:rPr/>
        <w:t>Aby znać uprawnienia służb mundurowych wobec Ciebie powinieneś znać:</w:t>
      </w:r>
    </w:p>
    <w:p>
      <w:pPr>
        <w:pStyle w:val="TextBody"/>
        <w:tabs>
          <w:tab w:val="clear" w:pos="709"/>
        </w:tabs>
        <w:ind w:hanging="0"/>
        <w:rPr/>
      </w:pPr>
      <w:r>
        <w:rPr>
          <w:b/>
        </w:rPr>
        <w:t xml:space="preserve">Ustawę z dnia 12 października 1990 r. </w:t>
      </w:r>
      <w:r>
        <w:rPr>
          <w:b/>
          <w:sz w:val="20"/>
        </w:rPr>
        <w:t>(</w:t>
      </w:r>
      <w:r>
        <w:rPr>
          <w:b/>
        </w:rPr>
        <w:t>78/1990 poz. 462</w:t>
      </w:r>
      <w:r>
        <w:rPr>
          <w:b/>
          <w:sz w:val="20"/>
        </w:rPr>
        <w:t>)</w:t>
      </w:r>
      <w:r>
        <w:rPr>
          <w:b/>
        </w:rPr>
        <w:t xml:space="preserve"> o Straży Granicznej</w:t>
      </w:r>
      <w:r>
        <w:rPr/>
        <w:t xml:space="preserve"> (Art. 11 ust. 2 pkt 1, 4, 5 i 6)</w:t>
      </w:r>
    </w:p>
    <w:p>
      <w:pPr>
        <w:pStyle w:val="Tekstpodstawowywcity2"/>
        <w:ind w:left="0" w:hanging="0"/>
        <w:rPr/>
      </w:pPr>
      <w:r>
        <w:rPr>
          <w:b/>
        </w:rPr>
        <w:t>Ustawę z dnia 6 kwietnia 1990 r. (30/1990 poz. 179) o Policji</w:t>
      </w:r>
      <w:r>
        <w:rPr/>
        <w:t xml:space="preserve"> (Art. 15 ust. 2–7 oraz Art. 16 ust. 1–2)</w:t>
      </w:r>
    </w:p>
    <w:p>
      <w:pPr>
        <w:pStyle w:val="Tekstpodstawowywcity2"/>
        <w:ind w:left="0" w:hanging="0"/>
        <w:rPr/>
      </w:pPr>
      <w:r>
        <w:rPr/>
        <w:t>i odpowiednie akty wykonawcze do ni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Autor: </w:t>
      </w:r>
      <w:r>
        <w:rPr>
          <w:b/>
        </w:rPr>
        <w:t>Łukasz Aranowski</w:t>
      </w:r>
      <w:r>
        <w:rPr/>
        <w:t xml:space="preserve"> (mendel@pttk.pl)</w:t>
      </w:r>
      <w:r>
        <w:br w:type="page"/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4"/>
        </w:rPr>
        <w:t>LISTA RZECZY DO WZIĘCIA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/>
      </w:pPr>
      <w:r>
        <w:rPr>
          <w:sz w:val="20"/>
        </w:rPr>
        <w:t>namiot, śpiwór, karimata, siekiera, ga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>dobre buty za kostkę + ochraniac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>ubr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34"/>
        <w:rPr>
          <w:sz w:val="20"/>
        </w:rPr>
      </w:pPr>
      <w:r>
        <w:rPr>
          <w:sz w:val="20"/>
        </w:rPr>
        <w:t>bieliz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34"/>
        <w:rPr/>
      </w:pPr>
      <w:r>
        <w:rPr>
          <w:sz w:val="20"/>
        </w:rPr>
        <w:t>skarpety (nigdy ich za dużo), warto nosić naraz dwie pary – zwykłe i grube wełniane i na to dopiero bu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34"/>
        <w:rPr/>
      </w:pPr>
      <w:r>
        <w:rPr>
          <w:sz w:val="20"/>
        </w:rPr>
        <w:t>spodnie długie (nie dżinsy!) i krótkie – najlepsze są z pola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34"/>
        <w:rPr>
          <w:sz w:val="20"/>
        </w:rPr>
      </w:pPr>
      <w:r>
        <w:rPr>
          <w:sz w:val="20"/>
        </w:rPr>
        <w:t>koszula flanelowa lub polarowa, ew. golf (2 sztuk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34"/>
        <w:rPr>
          <w:sz w:val="20"/>
        </w:rPr>
      </w:pPr>
      <w:r>
        <w:rPr>
          <w:sz w:val="20"/>
        </w:rPr>
        <w:t>sweter lub bluza polarowa (2 sztuk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34"/>
        <w:rPr>
          <w:sz w:val="20"/>
        </w:rPr>
      </w:pPr>
      <w:r>
        <w:rPr>
          <w:sz w:val="20"/>
        </w:rPr>
        <w:t>koniecznie czapka, szalik i rękawicz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/>
      </w:pPr>
      <w:r>
        <w:rPr>
          <w:sz w:val="20"/>
        </w:rPr>
        <w:t>rzeczy osobiste (ręcznik, mydło, przybory „zębowe”, klapk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>coś przeciwdeszczowego i przeciw wiatrowego (kurtka, sztormiak, pałatk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/>
      </w:pPr>
      <w:r>
        <w:rPr>
          <w:sz w:val="20"/>
        </w:rPr>
        <w:t>latarka z zapasem baterii, świeczki, zapałki, zapalnicz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/>
      </w:pPr>
      <w:r>
        <w:rPr>
          <w:sz w:val="20"/>
        </w:rPr>
        <w:t>mapa, kompas, przewodn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>legitymacja szkolną lub studencka, dokumenty uprawniające do różnych zniżek i działa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>mały notes, długopis, ołów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>zapas toreb foli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>pieniądze – w zależności od wyjaz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 xml:space="preserve">jedzeni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34"/>
        <w:rPr/>
      </w:pPr>
      <w:r>
        <w:rPr>
          <w:sz w:val="20"/>
        </w:rPr>
        <w:t>butelka wody (liczy się butelka – co najmniej litrow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34"/>
        <w:rPr>
          <w:sz w:val="20"/>
        </w:rPr>
      </w:pPr>
      <w:r>
        <w:rPr>
          <w:sz w:val="20"/>
        </w:rPr>
        <w:t>herbata, cukier, kwasek cytrynowy, sól, kostki rosołowe, czekolada, mleko zagęszczone w tub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34"/>
        <w:rPr>
          <w:sz w:val="20"/>
        </w:rPr>
      </w:pPr>
      <w:r>
        <w:rPr>
          <w:sz w:val="20"/>
        </w:rPr>
        <w:t>reszta w zależności od charakteru i długości wyjazdu oraz dostępności sklepów na tras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 xml:space="preserve">kto ma - gitara i śpiewnik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>aparat fotograficzny i fil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>ostry nóż, deseczka i szmat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>menażka, kubek, łyż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>otwieracz do konser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>apteczka (szczegóły na wykładzie z pierwszej pomoc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>gruba igła, naparstek i mocna czarna 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>papier toaletowy i chustecz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>plusze i inne bajery do rozpuszczania w wod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>jakiś spray na komary – im bardziej śmierdzi tym lep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34"/>
        <w:rPr>
          <w:sz w:val="20"/>
        </w:rPr>
      </w:pPr>
      <w:r>
        <w:rPr>
          <w:sz w:val="20"/>
        </w:rPr>
        <w:t>budzik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34"/>
        <w:rPr>
          <w:sz w:val="16"/>
        </w:rPr>
      </w:pPr>
      <w:r>
        <w:rPr>
          <w:sz w:val="20"/>
        </w:rPr>
        <w:t>ew. komórka (z ładowarką!</w:t>
      </w:r>
      <w:r>
        <w:rPr/>
        <w:t>)</w:t>
      </w:r>
    </w:p>
    <w:p>
      <w:pPr>
        <w:pStyle w:val="TextBody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426" w:leader="none"/>
        </w:tabs>
        <w:jc w:val="center"/>
        <w:rPr>
          <w:b/>
          <w:b/>
        </w:rPr>
      </w:pPr>
      <w:r>
        <w:rPr>
          <w:b/>
          <w:sz w:val="24"/>
        </w:rPr>
        <w:t>UWAGI</w:t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/>
        <w:t>Powyższa lista zawiera w zasadzie wszystko co przyda Ci się w trakcie namiotowego obozu wędrownego w Beskidzie Niskim. Jednak skreślając z niej odpowiednie pozycje możesz ją łatwo dostosować nawet do dwudniowego rajdu z noclegiem w podwarszawskiej szkole. Na koniec jeszcze porcja uwag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Nie ma nieprzemakalnych plecaków! Wszystko pakuj w torebki foliowe!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Podczas pakowania – bądź pesymistą – będzie lało, będzie zimno, w schronisku nie będzie miejsc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Miej rezerwę w plecaku na dodatkowe zakupy lub na sprzęt obozowy rozdzielany na dworcu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Zacznij pakować się dzień wcześniej niż zamierzałeś!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Sprawdź czy wszystko co bierzesz jest sprawne, nie drze się i nie rozlatuj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Postaraj się aby w czasie marszu nic nie brzęczało Ci w plecaku – możesz tym po jednym dniu doprowadzić resztę grupy do roztroju nerwowego.</w:t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434"/>
        <w:rPr/>
      </w:pPr>
      <w:r>
        <w:rPr/>
        <w:t xml:space="preserve">Autor: </w:t>
      </w:r>
      <w:r>
        <w:rPr>
          <w:b/>
        </w:rPr>
        <w:t>Łukasz Aranowski</w:t>
      </w:r>
      <w:r>
        <w:rPr/>
        <w:t xml:space="preserve"> (mendel@pttk.pl)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860"/>
        </w:tabs>
        <w:ind w:left="860" w:hanging="43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 w:before="240" w:after="60"/>
      <w:ind w:firstLine="397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60"/>
      <w:ind w:firstLine="397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ind w:firstLine="397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shadow/>
      <w:kern w:val="2"/>
      <w:sz w:val="96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qFormat/>
    <w:pPr>
      <w:spacing w:lineRule="auto" w:line="264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numPr>
        <w:ilvl w:val="0"/>
        <w:numId w:val="4"/>
      </w:numPr>
      <w:ind w:left="357" w:hanging="357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Tekstpodstawowy2">
    <w:name w:val="Tekst podstawowy 2"/>
    <w:basedOn w:val="Normal"/>
    <w:qFormat/>
    <w:pPr>
      <w:ind w:hanging="0"/>
    </w:pPr>
    <w:rPr>
      <w:b/>
      <w:sz w:val="20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0:11:00Z</dcterms:created>
  <dc:creator>Łukasz Aranowski</dc:creator>
  <dc:description/>
  <dc:language>en-US</dc:language>
  <cp:lastModifiedBy>Łukasz Aranowski</cp:lastModifiedBy>
  <cp:lastPrinted>2003-03-05T16:20:00Z</cp:lastPrinted>
  <dcterms:modified xsi:type="dcterms:W3CDTF">2003-03-11T14:04:00Z</dcterms:modified>
  <cp:revision>17</cp:revision>
  <dc:subject/>
  <dc:title>WYKŁAD Z ORGANIZACJI IMPREZ</dc:title>
</cp:coreProperties>
</file>